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97012290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10196729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92328196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51072271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17450409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